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"/>
        <w:gridCol w:w="940"/>
        <w:gridCol w:w="4074"/>
        <w:gridCol w:w="594"/>
        <w:gridCol w:w="8"/>
        <w:gridCol w:w="588"/>
        <w:gridCol w:w="594"/>
        <w:gridCol w:w="588"/>
        <w:gridCol w:w="6"/>
        <w:gridCol w:w="596"/>
        <w:gridCol w:w="594"/>
        <w:gridCol w:w="8"/>
        <w:gridCol w:w="588"/>
        <w:gridCol w:w="594"/>
        <w:gridCol w:w="8"/>
        <w:gridCol w:w="573"/>
        <w:gridCol w:w="13"/>
        <w:gridCol w:w="594"/>
        <w:gridCol w:w="602"/>
        <w:gridCol w:w="594"/>
        <w:gridCol w:w="594"/>
        <w:gridCol w:w="8"/>
        <w:gridCol w:w="588"/>
        <w:gridCol w:w="588"/>
        <w:gridCol w:w="6"/>
        <w:gridCol w:w="582"/>
        <w:gridCol w:w="12"/>
        <w:gridCol w:w="576"/>
        <w:gridCol w:w="18"/>
      </w:tblGrid>
      <w:tr>
        <w:trPr>
          <w:tblHeader w:val="true"/>
          <w:trHeight w:val="255" w:hRule="atLeast"/>
        </w:trPr>
        <w:tc>
          <w:tcPr>
            <w:tcW w:w="8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01/</w:t>
            </w:r>
          </w:p>
        </w:tc>
      </w:tr>
      <w:tr>
        <w:trPr>
          <w:tblHeader w:val="true"/>
          <w:trHeight w:val="270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6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5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9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1</w:t>
            </w:r>
          </w:p>
        </w:tc>
        <w:tc>
          <w:tcPr>
            <w:tcW w:w="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3</w:t>
            </w:r>
          </w:p>
        </w:tc>
      </w:tr>
      <w:tr>
        <w:trPr>
          <w:tblHeader w:val="true"/>
          <w:trHeight w:val="270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26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, Of Combed Fibres, Containing &gt;= 85% Cotton By Weight And With A Linear Density Of 106,38 Decitex To &lt; 125 Decitex '&gt; Mc 80 To Mc 94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27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, Of Combed Fibres, Containing &gt;= 85% Cotton By Weight And With A Linear Density Of 83,33 Decitex To &lt; 106,38 Decitex '&gt; Mc 94 To Mc 120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28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, Of Combed Fibres, Containing &gt;= 85% Cotton By Weight And With A Linear Density Of &lt; 83,33 Decitex '&gt; Mc 120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2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Uncombed Fibres, Containing &gt;= 85% Cotton By Weight And With A Linear Density Of &gt;= 714,29 Decitex '&lt;= Mc 14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Uncombed Fibres, Containing &gt;= 85% Cotton By Weight And With A Linear Density Of 232,56 Decitex To &lt; 714,29 Decitex '&gt; Mc 14 To Mc 43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3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Uncombed Fibres, Containing &gt;= 85% Cotton By Weight And With A Linear Density Of 192,31 Decitex To &lt; 232,56 Decitex '&gt; Mc 43 To Mc 52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3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Uncombed Fibres, Containing &gt;= 85% Cotton By Weight And With A Linear Density Of 125 Decitex To &lt; 192,31 Decitex '&gt; Mc 52 To Mc 8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3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Uncombed Fibres, Containing &gt;= 85% Cotton By Weight And With A Linear Density Of &lt; 125 Decitex '&gt; Mc 8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&gt;= 714,29 Decitex '&lt;= Mc 14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232,56 Decitex To &lt; 714,29 Decitex '&gt; Mc 14 To Mc 43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192,31 Decitex To &lt; 232,56 Decitex '&gt; Mc 43 To Mc 52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125 Decitex To &lt; 192,31 Decitex '&gt; Mc 52 To Mc 8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6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106,38 Decitex To &lt; 125 Decitex '&gt; Mc 80 To Mc 94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6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7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83,33 Decitex To &lt; 106,38 Decitex '&gt; Mc 94 To Mc 12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5.48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, Of Combed Fibres, Containing &gt;= 85% Cotton By Weight And With A Linear Density Of &lt; 83,33 Decitex '&gt; Mc 12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.48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tton yarn containing predominantly, but &lt; 85% cotton by weight (excl. sewing thread and yarn put up for retail sale)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&gt;= 714,29 Decitex '&lt;= Mc 14' (Excl. Sewing Thread And Yarn Put Up For Retail Sale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1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232,56 Decitex To &lt; 714,29 Decitex '&gt; Mc 14 To Mc 43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1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192,31 Decitex To &lt; 232,56 Decitex '&gt; Mc 43 To Mc 52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1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125 Decitex To &lt; 192,31 Decitex '&gt; Mc 52 To Mc 80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1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&lt; 125 Decitex '&gt; Mc 80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&gt;= 714,29 Decitex '&lt;= Mc 14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2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232,56 Decitex To &lt; 714,29 Decitex '&gt; Mc 14 To Mc 43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2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192,31 Decitex To &lt; 232,56 Decitex '&gt; Mc 43 To Mc 52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2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125 Decitex To &lt; 192,31 Decitex '&gt; Mc 52 To Mc 80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2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Cotton Yarn Containing Predominantly, But &lt; 85% Cotton By Weight, Of Uncombed Fibres And With A Linear Density Of &lt; 125 Decitex '&gt; Mc 80'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Uncombed Fibres And With A Linear Density Of &gt;= 714,29 Decitex '&lt;= Mc 14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Uncombed Fibres And With A Linear Density Of 232,56 Decitex To &lt; 714,29 Decitex '&gt; Mc 14 To Mc 43' Per Single Yarn (Excl. Sewing Thread And Yarn Put Up For Retail sale)'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3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Uncombed Fibres And With A Linear Density Of 192,31 Decitex To &lt; 232,56 Decitex '&gt; Mc 43 To Mc 52' Per Single Yarn (Excl. Sewing Thread And Yarn Put Up For Retail sale)'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3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Uncombed Fibres And With A Linear Density Of 125 Decitex To &lt; 192,31 Decitex '&gt; Mc 52 To Mc 80' Per Single Yarn (Excl. Sewing Thread And Yarn Put Up For Retail sale)'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3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Uncombed Fibres And With A Linear Density Of &lt; 125 Decitex '&gt; Mc 8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3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4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Combed Fibres And With A Linear Density Of &gt;= 714,29 Decitex '&lt; Mc 14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4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Combed Fibres And With A Linear Density Of 232,56 Decitex To &lt; 714,29 Decitex '&gt; Mc 14 To Mc 43' Per Single Yarn (Excl. Sewing Thread And Yarn Put Up For Retail sale)'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4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Combed Fibres And With A Linear Density Of 192,31 Decitex To &lt; 232,56 Decitex '&gt; Mc 43 To Mc 52' Per Single Yarn (Excl. Sewing Thread And Yarn Put Up For Retail sale)'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4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folded' or cabled cotton yarn containing predominantly, but &lt; 85% cotton by weight, of combed fibres and with a linear density of 125 decitex to &lt; 192,31 decitex '&gt; MN 52 to MN 80' per single yarn (excl. sewing thread and yarn put up for retail sale)'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6.4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Cotton Yarn Containing Predominantly, But &lt; 85% Cotton By Weight, Of Combed Fibres And With A Linear Density Of &lt; 125 Decitex '&gt; Mc 80'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6.4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7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tton yarn put up for retail sale (excl. sewing thread)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7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tton Yarn Containing &gt;= 85% Cotton By Weight, Put Up For Retail Sale (Excl. Sewing Thread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7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tton Yarn Containing Predominantly, But &lt; 85% Cotton By Weight, Put Up For Retail Sale (Excl. Sewing Thread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7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cotton, containing &gt;= 85% cotton by weight and weighing &lt;= 200 g/mÂ²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lt;= 100 G/Mª, Un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1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100 G To 200 G/Mª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1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In Three-Thread Or Four-Thread Twill, Incl. Cross Twill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1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Un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lt;= 200 G/Mª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2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100 G To 200 G/Mª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2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In Three-Thread Or Four-Thread Twill, Incl. Cross Twill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lt;= 10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100 G To 22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3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In Three-Thread Or Four-Thread Twill, Incl. Cross Twill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3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Dy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4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lt;= 100 G/Mª, Made From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4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100 G To 200 G/Mª, Made From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4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In Three-Thread Or Four-Thread Twill, Incl. Cross Twill, Made From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4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Made From Yarn Of Different Colours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5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lt;= 1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5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100 G To 2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5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In Three-Thread Or Four-Thread Twill, Incl. Cross Twill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8.5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lt;= 200 G/Mª, Print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cotton, containing &gt;= 85% cotton by weight and weighing &gt; 200 g/mÂ²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200 G/Mª, Un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1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In Three-Thread Or Four-Thread Twill, Incl. Cross Twill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1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Un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200 G/Mª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2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In Three-Thread Or Four-Thread Twill, Incl. Cross Twill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20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In Three-Thread Or Four-Thread Twill, Incl. Cross Twill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3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Dy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4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4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nim, Containing &gt;= 85% Cotton By Weight And Weighing &gt;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4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In Three-Thread Or Four-Thread Twill, Incl. Cross Twill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4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Made Of Yarn Of Different Colours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5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&gt;= 85% Cotton By Weight And Weighing &gt; 2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5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In Three-Thread Or Four-Thread Twill, Incl. Cross Twill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09.5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&gt;= 85% Cotton By Weight And Weighing &gt; 200 G/Mª, Print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cotton, containing predominantly, but &lt; 85% cotton by weight, mixed principally or solely with man-made fibres and weighing &lt;= 200 g/mÂ²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lt;= 200 G/Mª, Un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1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In Three-Thread Or Four-Thread Twill, Incl. Cross Twill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1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Un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lt;= 200 G/Mª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2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In Three-Thread Or Four-Thread Twill, Incl. Cross Twill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lt;= 20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In Three-Thread Or Four-Thread Twill, Incl. Cross Twill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3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dy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4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lt;=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4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In Three-Thread Or Four-Thread Twill, Incl. Cross Twill, Made From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4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Made From Yarn Of Different Colours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5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lt;= 2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5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In Three-Thread Or Four-Thread Twill, Incl. Cross Twill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0.5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lt;= 200 G/Mª, Print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cotton, containing predominantly, but &lt; 85% cotton by weight, mixed principally or solely with man-made fibres and weighing &gt; 200 g/mÂ²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gt; 200 G/Mª, Un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1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In Three-Thread Or Four-Thread Twill, Incl. Cross Twill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1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Un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gt; 200 G/Mª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2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In Three-Thread Or Four-Thread Twill, Incl. Cross Twill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Bleach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gt; 20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In Three-Thread Or Four-Thread Twill, Incl. Cross Twill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3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Dyed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3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4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gt;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4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nim, Containing Predominantly, But &lt; 85% Cotton By Weight, Mixed Principally Or Solely With Man-Made Fibres And Weighing &gt;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4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In Three-Thread Or Four-Thread Twill, Incl. Cross Twill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4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Made Of Yarn Of Different Colours (Excl. Those In Three-Thread Or Four-Thread Twill, Incl. Cross Twill, and plain woven fabrics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4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5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in Woven Fabrics Of Cotton, Containing Predominantly, But &lt; 85% Cotton By Weight, Mixed Principally Or Solely With Man-Made Fibres And Weighing &gt; 2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5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In Three-Thread Or Four-Thread Twill, Incl. Cross Twill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1.5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Mixed Principally Or Solely With Man-Made Fibres And Weighing &gt; 200 G/Mª, Printed (Excl. Those In Three-Thread Or Four-Thread Twill, Incl. Cross Twill, And Plain Woven Fabrics)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.5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cotton, containing predominantly, but &lt; 85% cotton by weight, other than those mixed principally or solely with man-made fibres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lt;= 200 G/Mª, Un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1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lt;= 200 G/Mª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1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lt;= 20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1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lt;=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1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lt;= 2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1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gt; 200 G/Mª, Un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2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gt; 200 G/Mª,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23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gt; 200 G/Mª, Dy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24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gt; 200 G/Mª, Made Of Yarn Of Different Colours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4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2.25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Cotton, Containing Predominantly, But &lt; 85% Cotton By Weight, Other Than Those Mixed Principally Or Solely With Man-Made Fibres, Weighing &gt; 200 G/Mª,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.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THER VEGETABLE TEXTILE FIBRES; PAPER YARN AND WOVEN FABRICS OF PAPER YARN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Flax, raw or processed, but not spun; flax tow and waste, incl. yarn waste and garneted stock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1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ax, Raw Or Rett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1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ax, Broken Or Scut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1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lax, Hackled Or Otherwise Processed, But Not Spun (Excl. Broken, Scutched And Retted Flax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1.3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Flax Tow And Waste, Incl. Yarn Waste And Garneted Stock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3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3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3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3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.3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2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ue hemp Cannabis sativa L., raw or processed, but not spun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2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ue Hemp 'Cannabis Sativa L.', Raw Or Rett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2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True Hemp 'Cannabis Sativa L.', Processed But Not Spun; Tow And Waste Of Hemp, Incl. Yarn Waste And Garneted Stock (Excl. Retted Hemp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3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Jute and other textile bast fibres, raw or processed, but not spun; tow and waste of such fibres, incl. yarn waste and garneted stock (excl. flax, true hemp and ramie)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3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te And Other Textile Bast Fibres, Raw Or Retted (Excl. Flax, True Hemp And Ramie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3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Jute And Other Textile Bast Fibres, Processed But Not Spun; Tow And Waste Of Such Fibres, Incl. Yarn Waste And Garneted Stock (Excl. Retted Fibres Of This Kind, Flax, True Hemp And Rami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4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Sisal and other textile fibres of the genus Agave, raw or processed, but not spun; tow and waste of such fibres, incl. yarn waste and garneted stock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4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sal And Other Textile Fibres Of The Genus Agave, Raw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4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Sisal And Other Textile Fibres Of The Genus Agave, Processed But Not Spun; Tow And Waste Of Such Fibres, Incl. Yarn Waste And Garneted Stock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5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conut, abaca Manila hemp or Musa textilis Nee, ramie and other vegetable textile fibres, n.e.s., raw or processed, but not spun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5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conut 'Coir' Fibres, Raw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5.1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Coconut 'Coir' Fibres, Processed But Not Spun; Tow, Noils And Waste Of Such Fibres, Incl. Yarn Waste And Garneted Stock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5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aca 'Manila Hemp Or Musa Textilis Nee', Raw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5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Abaca 'Manila Hemp Or Musa Textilis Nee', Processed But Not Spun; Tow, Noils And Waste Of These Fibres, Incl. Yarn Waste And Garneted Stock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5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szCs w:val="16"/>
              </w:rPr>
              <w:t>Ramie And Other Vegetable Textile Fibres, N.E.S., Raw Or Processed, But Not Spun; Tow, Noils And Waste Of Such Fibres, Incl. Yarn Waste And Garneted Stock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6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lax yarn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6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Flax Yarn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6.2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Flax Yarn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7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rn of jute or of other textile bast fibres of heading 5303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7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ngle Yarn Of Jute Or Of Other Textile Bast Fibres Of Heading 530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7.2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ltiple 'Folded' Or Cabled Yarn Of Jute Or Of Other Textile Bast Fibres Of Heading 5303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8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rn of vegetable textile fibres; paper yarn (excl. flax yarn, yarn of jute or of other textile bast fibres of heading 5303 and cotton yarn)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8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conut 'Coir' Yarn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8.2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mp Yarn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8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arn Of Vegetable Textile Fibres (Excl. Flax Yarn, Yarn Of Jute Or Of Other Textile Bast Fibres Of Heading 5303, Coconut 'Coir' Yarn, Hemp Yarn And Cotton Yarn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9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flax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9.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Flax, Containing &gt;= 85% Flax By Weight, Unbleached Or 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9.1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Flax, Containing &gt;= 85% Flax By Weight, Dyed, Made Of Yarn Of Different Colours, Or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1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9.2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Flax, Containing Predominantly, But &lt; 85% Flax By Weight, Unbleached Or Bleach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09.29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Flax, Containing Predominantly, But &lt; 85% Flax By Weight, Dyed, Made Of Yarn Of Different Colours, Or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.29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0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jute or of other textile bast fibres of heading 5303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0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Jute Or Of Other Textile Bast Fibres Of Heading 5303, Unbleached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0.9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Jute Or Of Other Textile Bast Fibres Of Heading 5303, Bleached, Dyed, Made Of Yarn Of Different Colours, Or Printed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0.9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1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ven fabrics of other vegetable textile fibres; woven fabrics of paper yarn (excl. those of flax, jute, other textile bast fibres of heading 5303 and cotton yarn)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11.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ven Fabrics Of Other Vegetable Textile Fibres; Woven Fabrics Of Paper Yarn (Excl. Those Of Flax, Jute, Other Textile Bast Fibres Of Heading 5303 And Cotton Yarn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.0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</w:t>
            </w:r>
          </w:p>
        </w:tc>
        <w:tc>
          <w:tcPr>
            <w:tcW w:w="94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AN-MADE FILAMENTS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wing thread of man-made filaments, whether or not put up for retail sale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1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wing Thread Of Synthetic Filaments, Whether Or Not Put Up For Retail Sale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put up for retail sale.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put up for retail sale.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put up for retail sale.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1.2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wing Thread Of Artificial Filaments, Whether Or Not Put Up For Retail Sale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B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put up for retail sale.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I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put up for retail sale.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 put up for retail sale.             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2</w:t>
            </w:r>
          </w:p>
        </w:tc>
        <w:tc>
          <w:tcPr>
            <w:tcW w:w="94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ynthetic filament yarn, incl. synthetic monofilaments of &lt; 67 decitex (excl. sewing thread and yarn put up for retail sale)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9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2.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 Tenacity Filament Yarn Of Nylon Or Other Polyamides (Excl. Sewing Thread And Yarn Put Up For Retail Sale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1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2.2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 Tenacity Filament Yarn Of Polyesters (Excl. That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2.31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xtured Filament Yarn Of Nylon Or Other Polyamides, With A Linear Density Of &lt;= 50 Tex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02.32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xtured Filament Yarn Of Nylon Or Other Polyamides, With A Linear Density Of &gt; 50 Tex Per Single Yarn (Excl. Sewing Thread And Yarn Put Up For Retail Sale)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G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M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D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Y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.32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454" w:right="454" w:gutter="0" w:header="0" w:top="1134" w:footer="1134" w:bottom="1190"/>
      <w:pgNumType w:start="6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lang w:val="fr-BE"/>
      </w:rPr>
      <w:t>CARIFORUM/CE/Annex III</w:t>
    </w:r>
    <w:r>
      <w:rPr/>
      <w:t xml:space="preserve">/Appendix 1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8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1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6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0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5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7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28:00Z</dcterms:created>
  <dc:creator>User</dc:creator>
  <dc:description/>
  <cp:keywords/>
  <dc:language>en-US</dc:language>
  <cp:lastModifiedBy>BOUSSEK</cp:lastModifiedBy>
  <cp:lastPrinted>2004-04-02T14:43:00Z</cp:lastPrinted>
  <dcterms:modified xsi:type="dcterms:W3CDTF">2008-07-08T13:22:00Z</dcterms:modified>
  <cp:revision>4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